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1814248458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0.10.2020 </w:t>
      </w:r>
      <w:r>
        <w:rPr>
          <w:sz w:val="26"/>
          <w:szCs w:val="26"/>
        </w:rPr>
        <w:t xml:space="preserve">                                              п. Пограничный                                    № </w:t>
      </w:r>
      <w:r>
        <w:rPr>
          <w:sz w:val="26"/>
          <w:szCs w:val="26"/>
          <w:u w:val="single"/>
        </w:rPr>
        <w:t>284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ых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Пограничного муниципального округа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методических рекомендаций по оплате труда педагогических работников муниципальных образовательных организаций Приморского края на 2020 год (письмо департамента образования и науки Приморского края от 11.12.2019 № 23/12553), постановления Государственного комитета Совета Министров СССР по вопросам труда и заработной платы и Президиума ВЦСПС от 2011.1967 № 512/П-28, Закона Приморского края от 14.11.2001 № 161-КЗ (ред. От 30.07.2019) «Об административно-территориальном устройстве Приморского края», на территории которых распространяются дополнительные льготы от 01.11.2019 № 26/116/1, распоряжений главы Администрации Пограничного муниципального округа Приморского края от 09.09.2020 № 29 «О внесении изменений в регламентирующие и учредительные документы», от 31.08.2020 № 16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,  в целях приведения в соответствие нормативных документов Администрации Пограничного муниципального округа Администрация Пограничного муниципальн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работников муниципальных образовательных организаций Пограничного муниципального округа (Прилагается)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2.  Признать утратившим силу постановление администрации Пограничного муниципального района от 01.04.2019 № 294 «Об утверждении Положения об оплате труда работников муниципальных образовательных организаций Пограничного муниципального округа» (с изменениями от 19.08.2020 № 720). 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418" w:right="-3" w:firstLine="992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момента подписания.                        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 Постановление разместить на официальном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  Контроль за исполнением постановления оставляю за собой. </w:t>
      </w:r>
    </w:p>
    <w:p>
      <w:pPr>
        <w:pStyle w:val="ListParagraph"/>
        <w:spacing w:lineRule="auto" w:line="360"/>
        <w:ind w:lef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1418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     О.А.Александро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4:00Z</dcterms:created>
  <dc:creator>Customer</dc:creator>
  <dc:description/>
  <cp:keywords/>
  <dc:language>en-US</dc:language>
  <cp:lastModifiedBy>Admin</cp:lastModifiedBy>
  <cp:lastPrinted>2020-10-30T10:23:00Z</cp:lastPrinted>
  <dcterms:modified xsi:type="dcterms:W3CDTF">2020-11-03T01:46:00Z</dcterms:modified>
  <cp:revision>154</cp:revision>
  <dc:subject/>
  <dc:title>                                                </dc:title>
</cp:coreProperties>
</file>